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>Одобряване на ПУП – План за улична регулация (ПУР), Изменение на план за улична регулация (ИПУР), План за регулация (ПР) и Изменение на план за регулация (ИПР) в Източна промишлена зона, гр. Русе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През 2021г., след  Решение № 489, прието с Протокол № 21/22.04.2021 г. на Общински съвет – Русе, с което е одобрено задание и е разрешено изработването на ПУП - ПУР, ИПУР, ПР и ИПР за ул. „ТЕЦ“, Община Русе е възложила, чрез обществена поръчка за разработване на визираният по-горе ПУП на „ДММ Дизайн“ ЕООД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 Дирекция „Инвестиционно проектиране, устройство и кадастър” е регистрирано заявление с вх. № УТ-17-17/05.04.2023 г. от Община Русе за одобряване на ПУП – План за улична регулация (ПУР), Изменение на план за улична регулация (ИПУР), План за регулация (ПР) и Изменение на план за регулация (ИПР) от о.т. 341 по ул. „ТЕЦ“ до тупик в Източна промишлена зона, завършващ в о.т. 10134 по плана на гр. Русе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За разглеждане и одобряване на ПУП са представени следните материали: ПУП – ПУР, ИПУР, ПР и ИПР, Сборна схема на инженерната инфраструктура, Становища от ВиК – Русе и Овергаз Мрежи АД, Скица-проект № 15-1118951-14.10.2021г. от СГКК- Русе и Становище № И-4220/27.10.2021 г.  на РИОСВ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 ПУР и ИПУР е проектираната нова улична регулация и частичното е изменена съществуващата, за да съответства на предвижданията на ОУПО Русе за второстепенна улична мрежа, клас IIIБ 2+2, като са създадени 28 бр. нови осови точки. С ПР са определени границите на нов квартал 3015, а с ИПР е било предвидено да се изменят границите на УПИ I-158пп „За Топлофикация - Русе“, кв. 1017, към ул. „Тец“ и да се запазват вътрешните му регулационни  линии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Проектът е разгледан и приет от Общински експертен съвет по устройство на територията с Решение № 11 от Протокол №8/12.04.2023 г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След одобряването на плана с Решение № 1351, прието с Протокол № 48/18.05.2023г. на Общински съвет - Русе, същото е обжалвано от „Топлофикация Русе“ АД за участъка от уличната регулация от нова о.т. 10793 /изместено местоположение на о.т. 8062/ до нова о.т. 10797 – определящ новата улично регулационна линия пред ПИ с идентификатор 63427.8.37, собственост на „Топлофикация Русе“ АД. В резултат на обжалването пред Административен съд – Русе е постановено Решение № 1086/29.03.2024г., с което се обявява за нищожно Решение № 1351/18.05.2023г. на Общински съвет Русе. Мотивите към съдебното решение съдържат доводи, че засягането на имота на „Топлофикация Русе“ АД  в следствие на описаните по-горе предвиждания на одобрения предходно от Общински съвет Русе ПУП за уличната регулация пред имота на дружеството, налагат одобряването на плана да бъде извършено от Министъра на регионалното развитие и благоустройството, съобразно нормите на чл. 124а, ал. 4, т. 2 и чл.129, ал. 3, т. 2 от ЗУТ.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оради липсваща улична регулация за част от ул. „Тец“ за редица имоти, контактуващи със същата, Община Русе счита, че поради вложените в проекта общински средства е допустимо да предложи приемане на ново решение за одобряване на ПУП, като се изключи частта от улицата пред имота - собственост на „Топлофикация Русе“ АД. Предлаганият за одобряване ПУП не засяга имот, респ. територия, собственост на „Топлофикация Русе“ АД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, във връзка с чл. 21, ал. 1, т. 11 от ЗМСМА, чл. 110, ал. 1, т. 2, чл. 129, ал. 1, чл. 136, ал. 1 и чл. 134, ал. 2, предл. първо, във връзка с чл. 134, ал. 1, т. 1 от ЗУТ, и заявление с вх. №УТ-17-17/05.04.2023 г. от Община Русе, Общински съвет – Русе реши: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hanging="1388"/>
        <w:jc w:val="both"/>
        <w:rPr/>
      </w:pPr>
      <w:r>
        <w:rPr>
          <w:sz w:val="24"/>
          <w:lang w:val="bg-BG"/>
        </w:rPr>
        <w:t xml:space="preserve">                               </w:t>
      </w:r>
      <w:r>
        <w:rPr>
          <w:sz w:val="24"/>
          <w:lang w:val="bg-BG"/>
        </w:rPr>
        <w:t>Одобрява ПУП</w:t>
      </w:r>
      <w:r>
        <w:rPr>
          <w:lang w:val="bg-BG"/>
        </w:rPr>
        <w:t xml:space="preserve"> – </w:t>
      </w:r>
      <w:r>
        <w:rPr>
          <w:sz w:val="24"/>
          <w:lang w:val="bg-BG"/>
        </w:rPr>
        <w:t>План за улична регулация (ПУР), План за регулация (ПР), Изменение на план за улична регулация (ИПУР) в Източна промишлена зона, гр. Русе, както следв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lang w:val="bg-BG"/>
        </w:rPr>
      </w:pPr>
      <w:r>
        <w:rPr>
          <w:sz w:val="24"/>
          <w:lang w:val="bg-BG"/>
        </w:rPr>
        <w:t>С ПУР се създава нова улична ос от нова о.т. 10781, през нови: о.т. 10782 /с връзка към о.т. 10134-съществуваща/, 10783, 10784, 9566 /съществуваща/, 10785, 10786, 10787, 10788, 10789, 10790, 10791, 10792, 8062 /съществуваща/ и от нова о.т. 10797, през нови: о.т.  10798, 10799, 10800, 10801, 10802, 10803 /с връзка към о.т. 34-съществуваща/, 10804, 10805 до нова о.т. 10806, в уличната ос по бул. „България“. Размера на платната в участъците от о.т. 10785 до о.т. 10793  и от о.т. 10797 до о.т. 10806 е 14м. В участъка от о.т. 10785 до о.т. 9566, размера на платното е 13.50м, с преход по продължението до о.т. 10781 – 10м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en-US"/>
        </w:rPr>
      </w:pPr>
      <w:r>
        <w:rPr>
          <w:sz w:val="24"/>
          <w:lang w:val="bg-BG"/>
        </w:rPr>
        <w:t>Създава се нова улична ос от нова о.т. 10785, през нови: о.т. 10807, 10808 и 10809, с размер на платната 14м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lang w:val="en-US"/>
        </w:rPr>
      </w:pPr>
      <w:r>
        <w:rPr>
          <w:sz w:val="24"/>
          <w:lang w:val="bg-BG"/>
        </w:rPr>
        <w:t>С ПР се създават граници на нов квартал 3015</w:t>
      </w:r>
      <w:r>
        <w:rPr/>
        <w:t xml:space="preserve"> </w:t>
      </w:r>
      <w:r>
        <w:rPr>
          <w:sz w:val="24"/>
          <w:lang w:val="bg-BG"/>
        </w:rPr>
        <w:t>в Източна промишлена зона, като уличните регулационни линии съвпадат с границите на УПИ ХХII-1531пп /бивш I-487пп/ и имотните граници на ПИ 63427.8.1531 по КККР на гр. Русе;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lang w:val="en-US"/>
        </w:rPr>
      </w:pPr>
      <w:r>
        <w:rPr>
          <w:sz w:val="24"/>
          <w:lang w:val="bg-BG"/>
        </w:rPr>
        <w:t>С ИПУР се заличава съществуваща улична ос от о.т. 8077 до о.т. 8063.5, през о.т.  8063.1, 8063.2, 341 и 8063.4;</w:t>
      </w:r>
    </w:p>
    <w:p>
      <w:pPr>
        <w:pStyle w:val="Normal"/>
        <w:ind w:left="360" w:firstLine="360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hanging="1388"/>
        <w:jc w:val="both"/>
        <w:rPr/>
      </w:pPr>
      <w:r>
        <w:rPr>
          <w:sz w:val="24"/>
          <w:lang w:val="en-US"/>
        </w:rPr>
        <w:t xml:space="preserve">                                 </w:t>
      </w: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 xml:space="preserve">            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lang w:val="bg-BG" w:eastAsia="bg-BG"/>
        </w:rPr>
      </w:pPr>
      <w:r>
        <w:rPr>
          <w:b/>
          <w:bCs/>
          <w:i/>
          <w:sz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lang w:val="bg-BG" w:eastAsia="bg-BG"/>
        </w:rPr>
      </w:pPr>
      <w:r>
        <w:rPr>
          <w:b/>
          <w:bCs/>
          <w:i/>
          <w:sz w:val="24"/>
          <w:lang w:val="bg-BG" w:eastAsia="bg-BG"/>
        </w:rPr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44:00Z</dcterms:created>
  <dc:creator>PC5</dc:creator>
  <dc:description/>
  <cp:keywords/>
  <dc:language>en-US</dc:language>
  <cp:lastModifiedBy>p.hristova</cp:lastModifiedBy>
  <cp:lastPrinted>2026-01-07T09:48:00Z</cp:lastPrinted>
  <dcterms:modified xsi:type="dcterms:W3CDTF">2026-01-12T08:44:00Z</dcterms:modified>
  <cp:revision>2</cp:revision>
  <dc:subject/>
  <dc:title>ДО</dc:title>
</cp:coreProperties>
</file>